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Motivations For Work Out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Work outs take a lot of work. Individuals may occasionally find it difficult trying to do the same routine each and weekly. The sorriest part is that some individuals then would sooner or later get bored and quit doing their fitness and work out programs totally. There are methods so that you might be able to prevent this and continue making work outs and fitness a habi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mong the most crucial things in maintaining any work out program and staying with it is having the right motivation. Not being prompted to work out and be disciplined enough to stay with it as a habit may make any type of fitness plan unworkabl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Motivation is something that doesn't materialize in the blink of an eye. It's something that ought to be worked on. Just as one may easily discover motivation, it may likewise be simple enough to lose. That's why you ought to try to psyche yourself out and attempt to keep that motivation up before it declin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 theme behind the correct motivation for work outs comes from the very rationalities of why you even wanted to begin at all. If you desired to slim down or to develop a great physique, then that would be your main motivation to abide by a work out program to achieve the results that you wish. Then all you need to do is to keep on reminding yourself daily why you're doing what you do and what you wish to acquire from i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One way of prompting yourself to keep the motivation up is finding out how to have a visual cue of what you wish to become after a particular work out program. If you care to slim down, you may want to have a visual percept of what you'd possibly look like after accomplishing your goals. You may wish to have a poster of the sort of figure you want to have after you've lost the weight you want to.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 different way to keep your motivation up while on a work out program is by not exercising alone. You may want to bring along an acquaintance or a co-worker who may likewise be after the same physical fitness goals as you are. This way, you've somebody who may push you enough to do better on the program and the other way around. Having an acquaintance to exercise with may help supply you with the necessary motivation that you need to continue and to reach for your fitness goal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Another way to maintain your motivation is by merely trying to keep track of your advancement. Try to have a record of your former weight or size and attempt to keep track of the changes on a weekly basis to provide you an account of the pounds that you've dropped off and the inches that have melted away due to your hard work with exercise. Simply by keeping track and being cognizant of the positive changes will motivate you to do better and reach for mor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6:26:00Z</dcterms:created>
  <dc:creator/>
  <dc:description/>
  <cp:keywords/>
  <dc:language>en-US</dc:language>
  <cp:lastModifiedBy>Teri</cp:lastModifiedBy>
  <dcterms:modified xsi:type="dcterms:W3CDTF">2010-09-11T16:27:00Z</dcterms:modified>
  <cp:revision>3</cp:revision>
  <dc:subject/>
  <dc:title/>
</cp:coreProperties>
</file>